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66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664"/>
      </w:tblGrid>
      <w:tr>
        <w:trPr>
          <w:trHeight w:val="255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41"/>
              <w:shd w:fill="auto" w:val="clear"/>
              <w:spacing w:lineRule="exact" w:line="190" w:before="0" w:after="0"/>
              <w:ind w:left="2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ОБЩЕНИЕ О ВОЛЕИЗЪЯВЛЕНИИ ПО КОРПОРАТИВНОМУ ДЕЙСТВИЮ</w:t>
            </w:r>
          </w:p>
          <w:p>
            <w:pPr>
              <w:pStyle w:val="41"/>
              <w:shd w:fill="auto" w:val="clear"/>
              <w:spacing w:lineRule="exact" w:line="190" w:before="0" w:after="0"/>
              <w:ind w:left="2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для клиентов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минальных держателей)</w:t>
            </w:r>
          </w:p>
          <w:p>
            <w:pPr>
              <w:pStyle w:val="Normal"/>
              <w:spacing w:before="0" w:after="0"/>
              <w:rPr/>
            </w:pPr>
            <w:r>
              <w:rPr/>
              <w:t>Сведения о депоненте: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45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лное официальное наименование юридического лиц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ведения о государственной регистрации юридического лиц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" w:hanging="34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еждународный код идентификации (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EI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омер счета депо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 ценных бумагах: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244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эмитента ценных бумаг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ид, категория (тип) ценных бумаг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Государственной регистрационный номер выпуска ценных бумаг /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SIN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ценных бумаг в штуках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ведения о лице, осуществляющем права по ценным бумагам: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244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амилия, имя, отчество/полное официальное наименование юридического лица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кумент, удостоверяющий личность (тип документа, серия, номер, кем, когда выдан)/Сведения о государственной регистрации юридического лица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рес регистрации/место нахождения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 корпоративном действии: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45"/>
            </w:tblGrid>
            <w:tr>
              <w:trPr/>
              <w:tc>
                <w:tcPr>
                  <w:tcW w:w="10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Осуществление преимущественного права приобретения ценных бумаг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риобретение обществом размещенных акци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ыкуп акций обществом по требованию акционеро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обровольное предложение о приобретении акци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Обязательное предложение о приобретении акций, а также иных эмиссионных ценных бумаг, конвертируемых в акции публичного акционерного обще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несение вопросов в повестку дня общего собрания владельцев ценных бумаг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ыдвижение кандидатов в органы обще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Требование созыва (проведения) общего собрания владельцев ценных бумаг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Участие в общем собрании владельцев ценных бумаг и осуществление права голос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sz w:val="20"/>
                      <w:szCs w:val="20"/>
                    </w:rPr>
                    <w:t>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ое ______________________________________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ференс корпоративного действ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дентификатор типа корпоративного действ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та фиксации списк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та корпоративного действия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ind w:firstLine="2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стоящим подтверждаю, что сведения, указанные в настоящем Сообщении (инструкции), соответствуют сведениям, в том числе о волеизъявлении, предоставленным моими клиентами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/_______________/_________________           Дата «____»_______________ ______г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должность)                              (Ф.И.О.)                    (подпись)                         М.П.</w:t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"____" ________________20_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_"_____________20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№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перации ______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0" w:gutter="0" w:header="421" w:top="477" w:footer="198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9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ая Инструкция предоставляется отдельно на каждое лицо, осуществляющее права по ценным бумаг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27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480" w:after="24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6" w:before="120" w:after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23:08:00Z</dcterms:created>
  <dc:creator>admin</dc:creator>
  <dc:description/>
  <cp:keywords/>
  <dc:language>en-US</dc:language>
  <cp:lastModifiedBy>Бондарь Ирина</cp:lastModifiedBy>
  <cp:lastPrinted>2016-11-01T17:01:00Z</cp:lastPrinted>
  <dcterms:modified xsi:type="dcterms:W3CDTF">2025-02-17T11:28:00Z</dcterms:modified>
  <cp:revision>16</cp:revision>
  <dc:subject/>
  <dc:title/>
</cp:coreProperties>
</file>