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66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</w:tblGrid>
      <w:tr>
        <w:trPr>
          <w:trHeight w:val="240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ПРОС НА ПРЕДОСТАВЛЕНИЕ ИНФОРМАЦИИ ЗАЛОГОДЕРЖАТ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Залогодержателе – юридическом лице:</w:t>
            </w:r>
            <w:r>
              <w:rPr>
                <w:rFonts w:cs="Arial" w:ascii="Arial" w:hAnsi="Arial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 полное официальное наименование)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ГРН, дата регистрации (для резидентов):___________________________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гистрационный номер в стране регистрации, дата регистрации (для нерезидентов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регистрации: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Залогодержателе – физическом лице:</w:t>
            </w:r>
            <w:r>
              <w:rPr>
                <w:rFonts w:cs="Arial" w:ascii="Arial" w:hAnsi="Arial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Фамилия, Имя, Отчество (при наличии)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 удостоверяющий личность: 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 регистрации: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шу выдать следующую информацию о заложенных в мою/нашу пользу ценных бумагах, находящихся на счетах депо в Депозитарии: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личество ценных бумаг, право залога на которые, зафиксировано по счетам депо в пользу залогодержателя;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омер счета депо залогодателя, на котором учитываются заложенные ценные бумаги;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ведения, позволяющие идентифицировать заложенные ценные бумаги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дентифицирующие признаки договора о залоге;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ная информация, в отношении ценных бумаг, заложенных в пользу залогодержателя: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tLeast" w:line="20" w:before="24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олное наименование Залогодателя:_____________________________________________________</w:t>
            </w:r>
          </w:p>
          <w:p>
            <w:pPr>
              <w:pStyle w:val="Normal"/>
              <w:spacing w:lineRule="atLeast" w:line="20" w:before="12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Эмитента заложенных ценных бумаг:________________________________________</w:t>
            </w:r>
          </w:p>
          <w:p>
            <w:pPr>
              <w:pStyle w:val="Normal"/>
              <w:spacing w:lineRule="atLeast" w:line="20" w:before="12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tLeast" w:line="20" w:before="12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ата, на которую должны быть предоставлены данные: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: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ru-RU"/>
              </w:rPr>
              <w:t>(уполномоченный представитель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запроса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"_____" _______________20__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13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50:00Z</dcterms:created>
  <dc:creator>admin</dc:creator>
  <dc:description/>
  <cp:keywords/>
  <dc:language>en-US</dc:language>
  <cp:lastModifiedBy>Бондарь Ирина</cp:lastModifiedBy>
  <dcterms:modified xsi:type="dcterms:W3CDTF">2025-02-17T11:26:00Z</dcterms:modified>
  <cp:revision>18</cp:revision>
  <dc:subject/>
  <dc:title/>
</cp:coreProperties>
</file>