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4"/>
        <w:gridCol w:w="120"/>
        <w:gridCol w:w="66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  <w:gridCol w:w="162"/>
      </w:tblGrid>
      <w:tr>
        <w:trPr>
          <w:trHeight w:val="240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ОТКРЫТИЕ СЧЕТА ДЕПО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(для физических лиц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Депонент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Фамилия, Имя, Отчество (при наличии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ошу открыть на мое имя счет депо соответствующего тип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188128268"/>
            <w:bookmarkStart w:id="1" w:name="__Fieldmark__0_118812826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Владель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24" w:type="dxa"/>
            <w:gridSpan w:val="19"/>
            <w:tcBorders/>
            <w:vAlign w:val="center"/>
          </w:tcPr>
          <w:tbl>
            <w:tblPr>
              <w:tblW w:w="10124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10124"/>
            </w:tblGrid>
            <w:tr>
              <w:trPr>
                <w:trHeight w:val="391" w:hRule="atLeast"/>
              </w:trPr>
              <w:tc>
                <w:tcPr>
                  <w:tcW w:w="101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1_1188128268"/>
                  <w:bookmarkStart w:id="3" w:name="__Fieldmark__1_1188128268"/>
                  <w:bookmarkEnd w:id="3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Основной                            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2_1188128268"/>
                  <w:bookmarkStart w:id="5" w:name="__Fieldmark__2_1188128268"/>
                  <w:bookmarkEnd w:id="5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Торгов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(полное наименование клиринговой организации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одтверждаю, что ознакомлен(а) с Условиями осуществления депозитарной деятельности ООО «Русдеп» (далее - Условия) и обязуюсь полностью их выполнять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 всех изменениях персональных данных и реквизитов незамедлительно буду извещать Вас в письменной форме.</w:t>
            </w:r>
          </w:p>
          <w:p>
            <w:pPr>
              <w:pStyle w:val="Normal"/>
              <w:spacing w:lineRule="auto" w:line="240" w:before="0" w:after="0"/>
              <w:ind w:firstLine="37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ю комплект документов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оответствии с п. 9.1.1 Условий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Анкета депонент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Анкета клиента-физического лиц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Депозитарный договор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аспорт (копия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НН (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НИЛС (копия) </w:t>
            </w:r>
          </w:p>
          <w:p>
            <w:pPr>
              <w:pStyle w:val="Normal"/>
              <w:spacing w:lineRule="auto" w:line="240" w:before="0" w:after="0"/>
              <w:ind w:left="1093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Iauiue1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Iauiue1"/>
              <w:rPr/>
            </w:pPr>
            <w:r>
              <w:rPr/>
              <w:t>Подпись Депонента</w:t>
            </w:r>
          </w:p>
          <w:tbl>
            <w:tblPr>
              <w:tblW w:w="46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 "_____" 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рыт счет депо №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4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07:00Z</dcterms:created>
  <dc:creator>admin</dc:creator>
  <dc:description/>
  <cp:keywords/>
  <dc:language>en-US</dc:language>
  <cp:lastModifiedBy>Бондарь Ирина</cp:lastModifiedBy>
  <cp:lastPrinted>2022-11-08T15:59:00Z</cp:lastPrinted>
  <dcterms:modified xsi:type="dcterms:W3CDTF">2022-11-08T14:26:00Z</dcterms:modified>
  <cp:revision>45</cp:revision>
  <dc:subject/>
  <dc:title/>
</cp:coreProperties>
</file>