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22"/>
        <w:gridCol w:w="44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240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ИЗМЕНЕНИЕ АНКЕТНЫХ ДАННЫХ ДЕПОН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физических лиц: Фамилия, Имя, Отчество (при наличии)/для юридических лиц: полное официальное наименование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чет депо №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шу внести изменения  в анкетные данные на основании представленных документов: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ись Депонен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"_____" _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  __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6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0:27:00Z</dcterms:created>
  <dc:creator>admin</dc:creator>
  <dc:description/>
  <cp:keywords/>
  <dc:language>en-US</dc:language>
  <cp:lastModifiedBy>Бондарь Ирина</cp:lastModifiedBy>
  <dcterms:modified xsi:type="dcterms:W3CDTF">2025-02-17T11:22:00Z</dcterms:modified>
  <cp:revision>6</cp:revision>
  <dc:subject/>
  <dc:title/>
</cp:coreProperties>
</file>