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42"/>
        <w:gridCol w:w="22"/>
        <w:gridCol w:w="44"/>
        <w:gridCol w:w="1887"/>
        <w:gridCol w:w="106"/>
        <w:gridCol w:w="1382"/>
        <w:gridCol w:w="777"/>
        <w:gridCol w:w="708"/>
        <w:gridCol w:w="2809"/>
        <w:gridCol w:w="50"/>
        <w:gridCol w:w="3"/>
        <w:gridCol w:w="689"/>
        <w:gridCol w:w="355"/>
        <w:gridCol w:w="53"/>
        <w:gridCol w:w="344"/>
        <w:gridCol w:w="30"/>
        <w:gridCol w:w="366"/>
        <w:gridCol w:w="53"/>
      </w:tblGrid>
      <w:tr>
        <w:trPr>
          <w:trHeight w:val="240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УЧЕНИЕ НА ПРЕДОСТАВЛЕНИЕ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физических лиц: Фамилия, Имя, Отчество (при наличии)/для юридических лиц: полное официальное наименование)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 депо №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шу выдать: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ыписку по счету депо по состоянию на дату «___» ____________ _____г.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чет о выполнении депозитарной операции за дату «___» ____________ _____г.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чет об операциях по счету депо за период с «__» ________ ____г. по «__» ________ ____г.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40"/>
                <w:szCs w:val="40"/>
                <w:lang w:eastAsia="ru-RU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ное____________________________________________________________________________</w:t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ись Депонен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______________________________/___________________ _____/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sz w:val="16"/>
                    </w:rPr>
                    <w:t>( подпись)                                     (Ф.И.О.)</w:t>
                  </w:r>
                </w:p>
              </w:tc>
            </w:tr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 заполнения поручения: «_____» 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Заполняется сотрудником Депозитария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 приема             "___" ____________20__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ботано в Депозитарии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х.№          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ата исполнения "___"____________20__г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  _________________________________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1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№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перации ________________________</w:t>
            </w:r>
          </w:p>
        </w:tc>
        <w:tc>
          <w:tcPr>
            <w:tcW w:w="3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в. исп.___________________________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                                 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2" w:type="dxa"/>
            <w:tcBorders/>
            <w:tcMar>
              <w:lef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№ 12 к Условиям осуществления депозитарной деятельности ООО «Русдеп»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  <w:lang w:eastAsia="ru-RU"/>
      </w:rPr>
    </w:pPr>
    <w:r>
      <w:rPr>
        <w:rFonts w:eastAsia="Times New Roman" w:cs="Arial" w:ascii="Arial" w:hAnsi="Arial"/>
        <w:b/>
        <w:bCs/>
        <w:sz w:val="24"/>
        <w:szCs w:val="24"/>
        <w:lang w:eastAsia="ru-RU"/>
      </w:rPr>
      <w:t>Депозитарий ООО «Русдеп»</w:t>
    </w:r>
  </w:p>
  <w:p>
    <w:pPr>
      <w:pStyle w:val="Header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Фактический адре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121151, г. Москва, Набережная Тараса Шевченко, дом 23А, помещение I, комнаты 30,31</w:t>
    </w:r>
  </w:p>
  <w:p>
    <w:pPr>
      <w:pStyle w:val="Header"/>
      <w:rPr/>
    </w:pPr>
    <w:r>
      <w:rPr>
        <w:rFonts w:eastAsia="Times New Roman" w:cs="Arial" w:ascii="Arial" w:hAnsi="Arial"/>
        <w:b/>
        <w:bCs/>
        <w:sz w:val="16"/>
        <w:szCs w:val="16"/>
        <w:lang w:eastAsia="ru-RU"/>
      </w:rPr>
      <w:t xml:space="preserve">Тел/факс: </w:t>
    </w: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+7 (495) 789-45-96</w:t>
    </w:r>
  </w:p>
  <w:p>
    <w:pPr>
      <w:pStyle w:val="Header"/>
      <w:spacing w:before="0" w:after="160"/>
      <w:rPr>
        <w:rFonts w:ascii="Times New Roman" w:hAnsi="Times New Roman" w:eastAsia="Times New Roman" w:cs="Times New Roman"/>
        <w:bCs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ru-RU"/>
      </w:rPr>
      <w:t>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40:00Z</dcterms:created>
  <dc:creator>admin</dc:creator>
  <dc:description/>
  <cp:keywords/>
  <dc:language>en-US</dc:language>
  <cp:lastModifiedBy>Бондарь Ирина</cp:lastModifiedBy>
  <dcterms:modified xsi:type="dcterms:W3CDTF">2025-02-17T11:25:00Z</dcterms:modified>
  <cp:revision>6</cp:revision>
  <dc:subject/>
  <dc:title/>
</cp:coreProperties>
</file>