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22"/>
        <w:gridCol w:w="44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240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ЗАКРЫТИЕ СЧЕТА ДЕПО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физических лиц: Фамилия, Имя, Отчество (при наличии)/для юридических лиц: полное официальное наименование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шу закрыть счет депо №_________________, открытый Депозитарием ООО «Русдеп» на основании </w:t>
            </w:r>
            <w:r>
              <w:rPr>
                <w:rFonts w:cs="Arial" w:ascii="Arial" w:hAnsi="Arial"/>
                <w:sz w:val="20"/>
                <w:szCs w:val="20"/>
              </w:rPr>
              <w:t>договора счета депо № _______________ от «___» ____________ _______ г.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левой остаток на счете депо подтверждаю, претензий к ООО «Русдеп» не име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шу расторгнуть Договор________________________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________________________________________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16"/>
                <w:szCs w:val="16"/>
                <w:lang w:val="ru-RU"/>
              </w:rPr>
              <w:t xml:space="preserve">                                                   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(наименование Договора, на основании которого был открыт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ru-RU"/>
              </w:rPr>
              <w:t>Счет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деп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и закрытия всех счетов депо, открытых в рамках договор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ись Депонен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"_____" 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  _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7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0:51:00Z</dcterms:created>
  <dc:creator>admin</dc:creator>
  <dc:description/>
  <cp:keywords/>
  <dc:language>en-US</dc:language>
  <cp:lastModifiedBy>Бондарь Ирина</cp:lastModifiedBy>
  <dcterms:modified xsi:type="dcterms:W3CDTF">2025-02-17T11:23:00Z</dcterms:modified>
  <cp:revision>10</cp:revision>
  <dc:subject/>
  <dc:title/>
</cp:coreProperties>
</file>